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653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577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0744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93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092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135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764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151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587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616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874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850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505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449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586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383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456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