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5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32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3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86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9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95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21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787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01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49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20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5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40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25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55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