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792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8336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819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