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964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054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746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517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524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992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87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327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388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218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313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214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251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