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750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432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804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383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279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549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047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224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115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964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184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442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793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253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3169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021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116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