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93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232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32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2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277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4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7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84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951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19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035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6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44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23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199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