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9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87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68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2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42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55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65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25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7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2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7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1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