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278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5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999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987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043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853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025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094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127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016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75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464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660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950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621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422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46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