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41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831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681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653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293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18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858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856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105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992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097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71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951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318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9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