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971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027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592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69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42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794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364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819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1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288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585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951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429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