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36064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7406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5737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5273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2097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29818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2246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6782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9728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2356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4518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727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63556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9284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8786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7108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1705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