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099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012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923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500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783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00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772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866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246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522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843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571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507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924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921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