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545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1581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2917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3090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9716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4503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7481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3597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5835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5433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375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07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3546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