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619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106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799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60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965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482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013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762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447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414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876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36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119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60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541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002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427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