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18153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13300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15297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17121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99397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2208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99551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05228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79082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03785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1589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29419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93155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3473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18919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