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882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4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819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546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111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205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212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521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351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714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064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735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436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