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728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284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91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808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600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908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63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69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632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121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2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082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1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17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820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38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044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