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348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859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349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325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688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579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928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29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196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635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41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670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051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835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784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