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44007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39410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23934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69524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84877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2869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6851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43448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59062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38868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54126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39334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7354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