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112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955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772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5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382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385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752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644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86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957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996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30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614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85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96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520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733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