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509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9194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9365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1289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5318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0938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4374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1721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1217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92556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038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6410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1994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7481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3820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