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481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4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291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736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738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051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609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003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598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036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51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192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616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