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109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364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1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961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5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55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478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41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04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166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99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41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92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916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283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83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23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