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343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8165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3315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745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977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867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97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4399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748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971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4323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512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461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306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9234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