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553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803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697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75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905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265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044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228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241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763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637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825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247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