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74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56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589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664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589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945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028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0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573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536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064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63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108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78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90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234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72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