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98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276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57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56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385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6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66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8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55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33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10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9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385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