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043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739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651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723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770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766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43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879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150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124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982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386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4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