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096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56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315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564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328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507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291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749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632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950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887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788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965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941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533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174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952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