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219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683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845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433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193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880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9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550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142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770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671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374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728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186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070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