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86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37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64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70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31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26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486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13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5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139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96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0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63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