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307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228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512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011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436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141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77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13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690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289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787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627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603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374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67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645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173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