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729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739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57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31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036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024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602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180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89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033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732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491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7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19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58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