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182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219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76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312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311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681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968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955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310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290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553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874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993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