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85233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34075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70186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0493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42659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04529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71218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81004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00773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25330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76818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25203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10033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1106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22241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24034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25134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