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2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97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4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8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029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113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638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3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560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54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388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757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929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156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07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