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84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6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150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72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749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922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708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504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809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54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5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28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940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