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92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43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99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920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71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64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890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3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60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77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9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860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39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714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50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5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32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