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99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618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446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963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16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02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350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208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41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062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825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080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622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932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293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