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982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712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482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793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521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360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352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953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354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858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208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018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857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