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111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948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24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495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71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316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79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7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73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58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2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02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51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26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76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88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092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