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885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414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504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627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675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928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163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078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306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431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475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05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246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170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322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