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3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4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81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422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585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050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895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80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96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87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978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45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747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