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672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33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170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337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779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157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702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067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258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274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310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8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543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6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69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241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612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