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5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350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217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99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711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918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727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16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716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653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76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056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628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915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766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