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60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938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072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079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137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36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411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401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511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006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465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19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55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