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639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763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762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92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945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655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40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211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27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334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58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32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974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336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798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452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883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