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05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55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73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98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158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91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94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923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29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915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3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27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948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976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86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