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8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674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63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36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777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691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670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591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432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84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177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936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98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