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405648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3578273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520542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106219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7242195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218928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87792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086662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6219734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292422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8525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35162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130131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2248951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592572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649532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893194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